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  <w:br/>
        <w:t>к приказу №___ от «____»_________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рганизации работы с персональными данными работников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стоящее Положение разработано на основании Конституции 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Федерации, </w:t>
      </w:r>
      <w:r>
        <w:rPr>
          <w:sz w:val="28"/>
          <w:szCs w:val="28"/>
        </w:rPr>
        <w:t xml:space="preserve">Федерального закона от 27 июля 2006 №152-ФЗ «О персональных данных», </w:t>
      </w:r>
      <w:r>
        <w:rPr>
          <w:sz w:val="28"/>
          <w:szCs w:val="28"/>
          <w:lang w:val="en-US" w:eastAsia="en-US"/>
        </w:rPr>
        <w:t xml:space="preserve">Трудового кодекса Российской Федерации, </w:t>
      </w:r>
      <w:r>
        <w:rPr>
          <w:sz w:val="28"/>
          <w:szCs w:val="28"/>
        </w:rPr>
        <w:t>Федерального закона от 27 июля 2006 №149-ФЗ «Об информации, информационных технологиях и о защите информации», Постановления Правительства Российской Федерации от 17 ноября 2007 г. № 781 «Об утверждении Положения об обеспечении безопасности персональных данных при их обработке в информационных системах персональных данных» и призвано обеспечить права и свободу участников образовательного процесса при обработке их персональных данных.</w:t>
      </w:r>
    </w:p>
    <w:p>
      <w:pPr>
        <w:pStyle w:val="Style16"/>
        <w:ind w:firstLine="567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бщие положения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 Персональные данные Работника - сведения о фактах, событиях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стоятельствах жизни Работника, позволяющие идентифицировать 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чность, необходимые администрации в связи с трудовыми отношениями с Работником и касающиеся Работника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К персональным данным Работника относятся: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сведения, содержащиеся в паспорте или ином документе, удостоверяющем личность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информация, содержащаяся в трудовой книжке Работника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информация, содержащаяся в страховом свидетель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сударственного пенсионного страхования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сведения, содержащиеся в документах воинского учета (при их наличии)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информация об образовании, квалификации или наличии спец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наний или подготовки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информация о состоянии здоровья Работника (сведения об инвалидности и т.п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Н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документы, содержащие сведения, необходимые  для предоставления Работнику гарантий и компенсаций, установленных действующим законодательством (документы о составе семьи; документы о состоянии здоровья детей; документы, подтверждающие дополнительные гарантии и компенсации по определенным основаниям, предусмотренным законодательством (донорстве, нахождения в зоне воздействия радиации в связи с аварией на Чернобыльской АЭС и т.п.); документы о беременности Работницы; документы о возрасте малолетних дет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1.3. Все персональные данные о Работнике администрация мож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олучить только от него самого. </w:t>
      </w:r>
      <w:r>
        <w:rPr>
          <w:sz w:val="28"/>
          <w:szCs w:val="28"/>
        </w:rPr>
        <w:t xml:space="preserve">Работник принимает решение о предоставлении своих персональных данных и дает согласие на их обработку своей волей и в своем интересе. Согласие оформляется в письменной форме в двух экземплярах: один из которых предоставляется субъекту персональных данных, второй храниться у оператора персональных данных в течение срока, указанного в Согласии. </w:t>
      </w:r>
      <w:r>
        <w:rPr>
          <w:sz w:val="28"/>
          <w:szCs w:val="28"/>
          <w:lang w:val="en-US" w:eastAsia="en-US"/>
        </w:rPr>
        <w:t>В случаях, когда администрация мож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лучить необходимые персональные данные Работника только у треть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лица, администрация должна уведомить об этом Работника заранее и получить от н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исьменное согласие</w:t>
      </w:r>
      <w:r>
        <w:rPr>
          <w:sz w:val="28"/>
          <w:szCs w:val="28"/>
        </w:rPr>
        <w:t>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4. Администрация обязана сообщить Работнику о целях, способах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точниках получения персональных данных, а также о характере подле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лучению персональных данных и возможных последствиях отказа Рабо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ать письменное согласие на их получение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5. Персональные данные Работника являются конфиденци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ей и не могут быть использованы администрацией или любым и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цом в личных целях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6. При определении объема и содержания персональных 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ника администрация руководствуется Конституцией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рудовым кодексом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иными федеральными законами и настоящим Положение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Хранение, обработка и передача персональных данных Работника</w:t>
      </w:r>
    </w:p>
    <w:p>
      <w:pPr>
        <w:pStyle w:val="Normal"/>
        <w:ind w:firstLine="567"/>
        <w:rPr>
          <w:rStyle w:val="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 Обработка персональных данных Работника осуществляется для обеспечения соблюдения законов и иных нормативных правовых актов в целях содействия Работнику в трудоустройстве, обучении и продвижении по служб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еспечения личной безопасности Работника, контроля качества и коли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полняемой работы, оплаты труда, обеспечения сохранности имущ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ьзования льготами, предусмотренными законодательством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и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 Право доступа к персональным данным Работника имеют:</w:t>
      </w:r>
    </w:p>
    <w:p>
      <w:pPr>
        <w:pStyle w:val="Normal"/>
        <w:ind w:left="720" w:hanging="180"/>
        <w:jc w:val="both"/>
        <w:rPr/>
      </w:pPr>
      <w:r>
        <w:rPr>
          <w:sz w:val="28"/>
          <w:szCs w:val="28"/>
        </w:rPr>
        <w:t xml:space="preserve">- работники Министерства образования, муниципальных органов управления образования, других учреждений образования (при наличии соответствующих полномочий, установленных приказом Министерства образования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директор/ заместители директора образовательного учреждения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екретарь/делопроизводитель образовательного учреждения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главный бухгалтер образовательного учреждения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/медработни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циальный педагог/психолог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м по АХЧ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3. Директор/ заместители директора образовательного учреждения могут передавать персональные д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ботника третьим лицам, только если это необходимо в целях предуп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розы жизни и здоровья Работника, а также в случаях, 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федеральны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конами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4. Секретарь/</w:t>
      </w:r>
      <w:r>
        <w:rPr>
          <w:rFonts w:cs="Times New Roman" w:ascii="Times New Roman" w:hAnsi="Times New Roman"/>
          <w:sz w:val="28"/>
          <w:szCs w:val="28"/>
        </w:rPr>
        <w:t xml:space="preserve">Делопроизводитель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формляет прием на работу работник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полняет трудовые договор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носит записи в трудовые книж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ет информацию о персональных данных Работника по письменному запросу работника или его представителя на основании нотариально-заверенной доверенности на получение таких сведений о профессиональной деятельности работника (справки, выписки из приказов, копии трудовых книжек и т.д.). Запрос должен содержать номер основного документа, удостоверяющего личность Работника или его законного представителя, сведения о дате выдачи указанного документа и выдавшем его органе и собственноручную подпись Работника или его законного представителя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5. Главный бухгалтер имеет право доступа к персональным данным Работника в случае, когда исполнение им своих трудовых обязанностей или трудовых обязанностей работников бухгалтерии по отношению к Работнику (начисление заработной платы, предоставление льгот, установленных законодательством) зависит от знания персональных данных Работника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6. При передаче персональных данных Работника директор, делопроизводитель, главный бухгалтер образовательного учреждения обязаны: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упредить лиц, получающих да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ю, о том, что эти данные могут быть использованы лишь в целя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я которых они сообщены,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требовать от этих лиц письменное подтверж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блюдения этого условия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7. Иные права, обязанности, действия работников, в труд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язанности которых входит обработка персональных данных Работник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пределяются трудовыми договорами и должностными инструкциями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8. Все сведения о передаче персональных данных Рабо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гистрируются в Журнале учета передачи персональных данных работников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го учреждения в целя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нтроля правомерности использования данн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цами, ее получивши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9. Директор образовательного учреждения обязан предоставлять персональ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информацию в соответствующее территориальное управление Пенсионного фонда Российской Федерации по форме, в порядке и объеме, установленном законодательством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val="en-US" w:eastAsia="en-US"/>
        </w:rPr>
        <w:t>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10. Родственники и члены семьи Работника не имеют права доступа к его персональным данны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6"/>
        <w:ind w:firstLine="567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бязанности работников, имеющих доступ к персональным данным Работника, по их хранению и защи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 Работники, имеющие доступ к персональным данным Работника, обязаны: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1. не сообщать персональные данные Работника третьей стороне без его письменного согласия, кроме случаев, когда в соответствии с федеральными законами такого согласия не требу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использовать персональные данные Работника, полученные только от него лично или с его письменного соглас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</w:t>
      </w:r>
      <w:r>
        <w:rPr>
          <w:sz w:val="28"/>
          <w:szCs w:val="28"/>
          <w:lang w:val="en-US" w:eastAsia="en-US"/>
        </w:rPr>
        <w:t>обеспечить</w:t>
      </w:r>
      <w:r>
        <w:rPr>
          <w:sz w:val="28"/>
          <w:szCs w:val="28"/>
        </w:rPr>
        <w:t xml:space="preserve"> защиту персональных данных Работника </w:t>
      </w:r>
      <w:r>
        <w:rPr>
          <w:sz w:val="28"/>
          <w:szCs w:val="28"/>
          <w:lang w:val="en-US" w:eastAsia="en-US"/>
        </w:rPr>
        <w:t>от неправомерного их использования или утраты,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орядке, установленном законодательством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3.1.4. ознакомить Работника и его представителей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стоящим Положением и их правами и обязанностями в области защиты персональных данных, под роспись;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5. соблюдать требование конфиденциальности персональных данных Работника;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6. исключать или исправлять по письменному требованию Работника недостоверные или неполные персональные данные Работника, а также данные, обработанные с нарушением требований законода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3.1.7. ограничивать </w:t>
      </w:r>
      <w:r>
        <w:rPr>
          <w:sz w:val="28"/>
          <w:szCs w:val="28"/>
        </w:rPr>
        <w:t>персональные данные Работника при передаче представителю Работника только той информацией, которая необходима для выполнения указанным представителем сво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8.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3.1.9. обеспечить Работнику свобод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ступ к своим персональным данным, включая право на получение коп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любой записи, содержащей персональные данные Работника;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10. предоставить по требованию Работника полную информацию о его персональных данных и обработке этих да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2. Лица, имеющие доступ к персональным данным Работника, не вправе: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2.1. получать и обрабатывать персон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анные Работника о его политических, религиозных и иных убеждениях, интимной жизн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ленстве в общественных объединен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ли профсоюзной деятельности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2.2. предоставлять персональные д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ботника в коммерческих целях без письменного согласия Работ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ри принятии решений, затрагивающих интересы Работника, администрации запрещается основываться на персональных данных Работника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center" w:pos="5173" w:leader="none"/>
        </w:tabs>
        <w:ind w:firstLine="56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ава и обязанности Работника</w:t>
      </w:r>
    </w:p>
    <w:p>
      <w:pPr>
        <w:pStyle w:val="Normal"/>
        <w:ind w:firstLine="567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 целях обеспечения защиты персональных данных, хранящихся у работодателя, Работник имеет право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определение своих представителей для защиты своих персональных данны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требование об исключении или исправлении неверных или неполных персональных данных, а также данных, обработанных с нарушением требований Трудового Кодекса Российской Федерации или иного федерального закона. При отказе администрации исключить или исправить персональные данные Работника последний имеет право заявить в письменной форме администрации о своем несогласии с соответствующим обоснованием такого несогласия. Персональные данные оценочного характера Работник имеет право дополнить заявлением, выражающим его собственную точку з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 требование об извещении администрацией всех лиц, которым ранее были сообщены неверные или неполные персональные данные Работника, обо всех произведенных в них исключениях, исправлениях или дополнен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4. обжалование в суд любых неправомерных действий или бездействия администрации при обработке и защите персональных данных Работн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5. возмещение убытков и (или) компенсацию морального вреда 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Работник обязан сообщать администрации сведения, которые могут повлиять на принимаемые в отношении него решения, касающиеся его трудовой деятель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ранение персональных данных Работни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окументы, поступившие от Работника, сведения о Работнике, поступившие от третьих лиц с письменного согласия Работника, иная информация, которая касается трудовой деятельности Работника,</w:t>
      </w:r>
      <w:r>
        <w:rPr>
          <w:sz w:val="28"/>
          <w:szCs w:val="28"/>
          <w:lang w:val="en-US" w:eastAsia="en-US"/>
        </w:rPr>
        <w:t xml:space="preserve"> хранятся в сейф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 бумажных носителях (трудовая книжка, личная карточка, личное дело) и на электронных носителях с ограниченным доступом. Личные карточки уволенных работников хранятся в архиве образовательного учреждения в алфавитном порядке в течение 75 лет (ст.339 «Перечня типовых управленческих документов, образующихся в деятельности организаций, с указанием сроков хранения», утвержденного Руководителем Федеральной архивной службы России 6 октября 2000 г.)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ind w:firstLine="567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Ответственность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6.1. Защита прав Работника, установленных законодательством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настоящим Положением, осуществляется судом в целях прес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правомерного использования персональных данных Работник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осстановления нарушенных прав и возмещения причиненного ущерба, в 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исле морального вре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6.2. </w:t>
      </w:r>
      <w:r>
        <w:rPr>
          <w:sz w:val="28"/>
          <w:szCs w:val="28"/>
        </w:rPr>
        <w:t>Лица, виновные в нарушении норм, регулирующих получение, обработку и защиту персональных данных работника, привлекаются к дисциплинарной и материальной ответственност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>Ознакомлены:</w:t>
      </w:r>
      <w:r>
        <w:rPr>
          <w:sz w:val="28"/>
          <w:szCs w:val="28"/>
          <w:lang w:val="en-US" w:eastAsia="en-US"/>
        </w:rPr>
        <w:t xml:space="preserve"> Работник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стоящим Положением, его правами и обязанностями в области защиты персональных данных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53"/>
        <w:gridCol w:w="2123"/>
        <w:gridCol w:w="158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Должность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одпис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сынова  Яха Адил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баева  Барият  Солтанмурад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икова Гульнара Камил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мматов  Эльбрус  Батыр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безоп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сланбекова  Зумурут  Тажутдин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ильханова  Даражат  Багавдин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оло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влукова  Нурьян  Абдулнасир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жат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гишиев   Багавдин  Юсупович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..ОБ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ильханова  Зарият  Хайбуллае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математ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чева  Патимат  Нурсолтан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математ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  Абидин Абдуллаевич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математ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керханов  Джабраил  Аскерханович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физ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аева  Динаханум  Нурадиловна 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русск.яз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парова  Джаминат  Изитин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русск.яз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мматова  Саният  Магомед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родн.яз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мматова  Галимат  Джунае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родн.яз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гишиева  Шамсият  Алимсолтан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нач.к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латипова Испаният Ибадулла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нач.к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илова Муминат Солтансаид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нач.к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а Бюрлюв Абакар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нач.к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ватова  Гульнара  Гопал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нач.к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имова  Шамшият Солтан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нач.к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атова Сакинат  Арсланхан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нач.к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а Рая Ильяс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.ГПД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ватова Айма Абсамат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.ГПД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а Макахан  Магомед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физк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имова Кистаман Зубаир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биолог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банова Галимат  Гаджие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истор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рбекова Гульбарият  Алимсолтан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географ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керханова  Алиса  Даги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истори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илов  Магомед  Шамилович 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физ-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жиева  Айбат Салевдин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англ.яз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мматова  Гюльженнет  Исмаил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нач.к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а  Лайла  Рашид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биолог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гереева Патимат  Рамазан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арь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сынов  Арсланали  Алисултан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 ИК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гишиева  Зарият  Конакби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нач.к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урдинов Ислам Гадиятулла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физк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имов Герейхан  Аскерханович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хоз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имов Арслан  Рашитбекович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имов Залимхан Рашидович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амова  Гульбарият  Маккашарип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к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укаева  Сайхан Адильхановна 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банова Джаминат Абдурахман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.потек.рем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илова Умуят Нурадиловн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рни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беков Абдуразак Валиевич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пник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писова Зумрут Сраждин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а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грабова Барият Маккашарип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. пова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сынова Калимат Заурбек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призводите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илова Надия Уллуби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ар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19:00Z</dcterms:created>
  <dc:creator>Асютина Алла Анатольевна</dc:creator>
  <dc:description/>
  <cp:keywords/>
  <dc:language>en-US</dc:language>
  <cp:lastModifiedBy>Microsoft</cp:lastModifiedBy>
  <dcterms:modified xsi:type="dcterms:W3CDTF">2018-02-02T07:20:00Z</dcterms:modified>
  <cp:revision>3</cp:revision>
  <dc:subject/>
  <dc:title>Рассмотрено и одобрено                                       Утверждаю:</dc:title>
</cp:coreProperties>
</file>