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каз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защите персональных данных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Руководствуясь требованиями Федерального закона от 27 июля 2006 г. № 152-ФЗ "О персональных данных", в целях защиты персональных данных, обрабатываемых в МКОУ «Львовская СОШ» </w:t>
      </w:r>
    </w:p>
    <w:p>
      <w:pPr>
        <w:pStyle w:val="Normal"/>
        <w:ind w:left="360" w:hanging="0"/>
        <w:rPr/>
      </w:pPr>
      <w:r>
        <w:rPr>
          <w:caps/>
        </w:rPr>
        <w:t>приказываю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Утвердить и ввести в действ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ложение об организации работы с персональными данными обучающихся в МКОУ «Львовская СОШ»  (приложение № 1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ложение об организации работы с персональными данными работников МКОУ«Львовская СОШ»    (приложение № 2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сведений ограниченного доступа МКОУ «Львовская СОШ»  (Приложение № 3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еречень подразделений и должностей, осуществляющих обработку персональных данных в МКОУ «Львовская СОШ» , уполномоченных на обработку персональных данных и несущих ответственность в соответствии с законодательством Российской Федерации за нарушение режима защиты персональных данных (Приложение №</w:t>
      </w:r>
      <w:hyperlink w:anchor="sub_2000">
        <w:r>
          <w:rPr>
            <w:rStyle w:val="InternetLink"/>
          </w:rPr>
          <w:t>4</w:t>
        </w:r>
      </w:hyperlink>
      <w:r>
        <w:rPr/>
        <w:t>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Отделу кадров (другое ответственное лицо, ФИО)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рок до _________ оформить со всеми работниками МКОУ «Львовская СОШ»  дополнительные соглашения к трудовым договорам (приложение № 6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рок до _________ оформить со всеми работниками МКОУ «Львовская СОШ», уполномоченными на обработку персональных данных, в соответствии с п.1 настоящего Приказа, дополнительные соглашения к трудовым договорам (приложение № 5);</w:t>
      </w:r>
    </w:p>
    <w:p>
      <w:pPr>
        <w:pStyle w:val="Normal"/>
        <w:ind w:left="360" w:hanging="0"/>
        <w:jc w:val="both"/>
        <w:rPr/>
      </w:pPr>
      <w:r>
        <w:rPr/>
        <w:t xml:space="preserve">2.2. В договоры </w:t>
      </w:r>
      <w:r>
        <w:rPr>
          <w:lang w:val="en-US"/>
        </w:rPr>
        <w:t>c</w:t>
      </w:r>
      <w:r>
        <w:rPr/>
        <w:t xml:space="preserve"> принимаемыми в последующем на работу в МКОУ «Львовская СОШ» лицами, включать разделы, определяющие порядок обеспечения конфиденциальности персональных данных в соответствии с приложениями №5, № 6 к настоящему приказу;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/>
        <w:t>2.3. Ознакомить под подпись всех работников МКОУ «Львовская СОШ»  с «Положением об организации работы с персональными данными обучающихся в МКОУ «Львовская СОШ»,  «Положением об организации работы с персональными данными работников МКОУ «Львовская СОШ».  Перечнем сведений ограниченного доступа МКОУ «Львовская СОШ», мерами ответственности за неправомерное обращение с персональными данными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Методист  по ИКТ, Калсыновой А.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рок до _________ организовать проведение работ по получению согласий родителей (законных представителей) обучающихся в МКОУ «Львовская СОШ»  на обработку персональных данных (приложение №7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ассным руководителям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рок до ________ провести мероприятия по ознакомлению родителей (законных представителей) обучающихся в своих классах с целями обработки персональных данных, возможными последствиями отказа в предоставлении персональных данных обучающими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bookmarkStart w:id="0" w:name="sub_7"/>
      <w:bookmarkEnd w:id="0"/>
      <w:r>
        <w:rPr/>
        <w:t>Контроль за вы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  <w:bookmarkStart w:id="1" w:name="sub_7"/>
      <w:bookmarkStart w:id="2" w:name="sub_7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 школы                                             Калсынова я.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540"/>
      <w:ind w:left="1440" w:right="680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0" w:after="120"/>
      <w:ind w:firstLine="720"/>
      <w:jc w:val="both"/>
    </w:pPr>
    <w:rPr>
      <w:rFonts w:ascii="Arial" w:hAnsi="Arial" w:cs="Arial"/>
      <w:b/>
      <w:bCs/>
      <w:sz w:val="26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720"/>
      <w:jc w:val="both"/>
    </w:pPr>
    <w:rPr>
      <w:rFonts w:ascii="Arial" w:hAnsi="Arial" w:cs="Arial"/>
      <w:sz w:val="26"/>
      <w:szCs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14:00Z</dcterms:created>
  <dc:creator>Шкрабо</dc:creator>
  <dc:description/>
  <cp:keywords/>
  <dc:language>en-US</dc:language>
  <cp:lastModifiedBy>Microsoft</cp:lastModifiedBy>
  <cp:lastPrinted>2013-03-12T17:24:00Z</cp:lastPrinted>
  <dcterms:modified xsi:type="dcterms:W3CDTF">2018-01-30T09:14:00Z</dcterms:modified>
  <cp:revision>2</cp:revision>
  <dc:subject/>
  <dc:title>О вводе режима коммерческой тайны</dc:title>
</cp:coreProperties>
</file>